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ascii="Times New Roman" w:hAnsi="Times New Roman" w:cs="Monotype Koufi"/>
          <w:color w:val="FF0000"/>
          <w:rtl w:val="true"/>
        </w:rPr>
        <w:t>آي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onotype Koufi"/>
          <w:color w:val="FF0000"/>
          <w:rtl w:val="true"/>
        </w:rPr>
        <w:t>التطهير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onotype Koufi"/>
          <w:color w:val="FF0000"/>
          <w:rtl w:val="true"/>
        </w:rPr>
        <w:t>وعلاقتها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onotype Koufi"/>
          <w:color w:val="FF0000"/>
          <w:rtl w:val="true"/>
        </w:rPr>
        <w:t>بعصم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onotype Koufi"/>
          <w:color w:val="FF0000"/>
          <w:rtl w:val="true"/>
        </w:rPr>
        <w:t>الائم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كتو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بدالهاد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سيني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/>
      </w:pP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قدمة</w:t>
      </w:r>
      <w:r>
        <w:rPr>
          <w:rFonts w:ascii="Times New Roman" w:hAnsi="Times New Roman" w:cs="Times New Roman"/>
          <w:color w:val="000000"/>
          <w:rtl w:val="true"/>
        </w:rPr>
        <w:t xml:space="preserve"> </w:t>
      </w:r>
    </w:p>
    <w:p>
      <w:pPr>
        <w:pStyle w:val="Normal"/>
        <w:spacing w:lineRule="auto" w:line="360" w:before="28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ت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ز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ومصد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هدا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خبر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بحا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ا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َلِك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ْكِتَابُ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َيْب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ِيهِ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ُدً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ِّلْمُتَّقِين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ُلْ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ِنّ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ُدَ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ّهِ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ُو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ْهُدَ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حص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هدا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تعج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طل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هد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إيم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َبِأَيِّ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َدِيثٍ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َعْد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َّهِ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َآيَاتِهِ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ُؤْمِنُون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تخذ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صدر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خريرج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هتد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ؤم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ي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صف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قرآ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بتغ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هد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ضلهُ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 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غير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اب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دلتنالاسي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قي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س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رآن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بد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ضح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ل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ُراد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ِّّّن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فص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مجم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طع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حك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مشتبه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قي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ئم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ش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دخ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صو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يق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إثبا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ض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نز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جم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قوا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شهرها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لس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ر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خ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قَر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ِ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رَّج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رُّج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جَاهِلِيَّة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أُو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قِم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صَّل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آت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زَّك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طِع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رَسُو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يُذْهِ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نكُ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رِّجْس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بَيْ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ُطَهِّر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طْهِيرً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نح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توفيقه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من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سال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مناقش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م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ادئ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ا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قي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ئ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د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التها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سأ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تا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صد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داي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ز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فلاح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كر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سؤ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عظ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أم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ؤل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</w:t>
      </w:r>
      <w:r>
        <w:rPr>
          <w:rFonts w:cs="Times New Roman" w:ascii="MS Sans Serif" w:hAnsi="MS Sans Serif"/>
          <w:color w:val="000000"/>
          <w:sz w:val="20"/>
          <w:szCs w:val="20"/>
        </w:rPr>
        <w:t>1419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-</w:t>
      </w:r>
      <w:r>
        <w:rPr>
          <w:rFonts w:cs="Times New Roman" w:ascii="MS Sans Serif" w:hAnsi="MS Sans Serif"/>
          <w:color w:val="000000"/>
          <w:sz w:val="20"/>
          <w:szCs w:val="20"/>
        </w:rPr>
        <w:t>1998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ـ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حز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3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  <w:br/>
      </w:r>
    </w:p>
    <w:p>
      <w:pPr>
        <w:pStyle w:val="Normal"/>
        <w:spacing w:lineRule="auto" w:line="360" w:before="280" w:after="280"/>
        <w:jc w:val="center"/>
        <w:rPr/>
      </w:pP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أية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تطهير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>:</w:t>
      </w:r>
      <w:r>
        <w:rPr>
          <w:rFonts w:cs="Times New Roman" w:ascii="Times New Roman" w:hAnsi="Times New Roman"/>
          <w:color w:val="000000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  <w:br/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...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يُذْهِ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نكُ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رِّجْس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بَيْ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ُطَهِّر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طْهِير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قو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حتج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لاح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س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ن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ت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ط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م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ؤم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{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َقَر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ِ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رَّج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رُّج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جَاهِلِيَّة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أُو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قِم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صَّل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آت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زَّك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طِع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رَسُو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.. }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تسمي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د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س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نما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ز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و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ذه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نا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ط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س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ذنب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ه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قصود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شخاص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ي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يد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ط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حس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حس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م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مي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اقش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فسي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حتج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صم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ردود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ي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ي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ل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  <w:br/>
      </w:r>
      <w:r>
        <w:rPr>
          <w:rFonts w:cs="Times New Roman" w:ascii="MS Sans Serif" w:hAnsi="MS Sans Serif"/>
          <w:color w:val="FF0000"/>
          <w:sz w:val="20"/>
          <w:szCs w:val="20"/>
        </w:rPr>
        <w:t>1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عدم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صلاحية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دليل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آية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تطهير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للاستدلال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عصمة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>) .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ضاي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عتق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بر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هم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ساسيا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ظم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ب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إثبا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د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صريح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طع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ل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طلو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دل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ا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َـ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ا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هُو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حَيّ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قَيُّو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وحي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دلال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ُحَمَّد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َّسُول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بو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حم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دل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{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قيم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صلا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رض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صلا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شروعي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يص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ؤس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مو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ه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د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ظن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شتبه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لاتطر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س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قيام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ظن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بتنائ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تشاب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حتمل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صري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هُو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َّذِي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زَ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يْ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كِتَا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يَات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ُحْكَمَات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ه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ُمّ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كِتَاب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ُخَر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ُتَشَابِهَات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أَم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َّذ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ُلُوبِهِ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زَيْغ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يَتَّبِعُو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شَاب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مرا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شتر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ل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إقا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ي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حكم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واضح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اشتبا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احتم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لآ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ستشهد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وحي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نبو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صلا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ي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تاب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رجع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ص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تم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شا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تطر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ظ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احتم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عتم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تشاب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حتمل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زائغ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{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يتبعو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شابه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نه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بتغاء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فتن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ض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هُم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ِلْم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تَّبِعُو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ظَّ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ظَّ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غْن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حَقّ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شَيْئً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) 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جم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28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ظ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ص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عتم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في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ذ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ب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طعي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ال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سق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ستدل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د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ظن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شتبه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صولي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  <w:br/>
      </w:r>
      <w:r>
        <w:rPr>
          <w:rFonts w:cs="Times New Roman" w:ascii="MS Sans Serif" w:hAnsi="MS Sans Serif"/>
          <w:color w:val="0033CC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33CC"/>
          <w:sz w:val="20"/>
          <w:sz w:val="20"/>
          <w:szCs w:val="20"/>
          <w:rtl w:val="true"/>
        </w:rPr>
        <w:t>الدليل</w:t>
      </w:r>
      <w:r>
        <w:rPr>
          <w:rFonts w:ascii="MS Sans Serif" w:hAnsi="MS Sans Serif" w:eastAsia="MS Sans Serif" w:cs="MS Sans Serif"/>
          <w:color w:val="0033CC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CC"/>
          <w:sz w:val="20"/>
          <w:sz w:val="20"/>
          <w:szCs w:val="20"/>
          <w:rtl w:val="true"/>
        </w:rPr>
        <w:t>إذا</w:t>
      </w:r>
      <w:r>
        <w:rPr>
          <w:rFonts w:ascii="MS Sans Serif" w:hAnsi="MS Sans Serif" w:eastAsia="MS Sans Serif" w:cs="MS Sans Serif"/>
          <w:color w:val="0033CC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CC"/>
          <w:sz w:val="20"/>
          <w:sz w:val="20"/>
          <w:szCs w:val="20"/>
          <w:rtl w:val="true"/>
        </w:rPr>
        <w:t>تطرق</w:t>
      </w:r>
      <w:r>
        <w:rPr>
          <w:rFonts w:ascii="MS Sans Serif" w:hAnsi="MS Sans Serif" w:eastAsia="MS Sans Serif" w:cs="MS Sans Serif"/>
          <w:color w:val="0033CC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CC"/>
          <w:sz w:val="20"/>
          <w:sz w:val="20"/>
          <w:szCs w:val="20"/>
          <w:rtl w:val="true"/>
        </w:rPr>
        <w:t>إليه</w:t>
      </w:r>
      <w:r>
        <w:rPr>
          <w:rFonts w:ascii="MS Sans Serif" w:hAnsi="MS Sans Serif" w:eastAsia="MS Sans Serif" w:cs="MS Sans Serif"/>
          <w:color w:val="0033CC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CC"/>
          <w:sz w:val="20"/>
          <w:sz w:val="20"/>
          <w:szCs w:val="20"/>
          <w:rtl w:val="true"/>
        </w:rPr>
        <w:t>الاحتمال</w:t>
      </w:r>
      <w:r>
        <w:rPr>
          <w:rFonts w:ascii="MS Sans Serif" w:hAnsi="MS Sans Serif" w:eastAsia="MS Sans Serif" w:cs="MS Sans Serif"/>
          <w:color w:val="0033CC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CC"/>
          <w:sz w:val="20"/>
          <w:sz w:val="20"/>
          <w:szCs w:val="20"/>
          <w:rtl w:val="true"/>
        </w:rPr>
        <w:t>بطل</w:t>
      </w:r>
      <w:r>
        <w:rPr>
          <w:rFonts w:ascii="MS Sans Serif" w:hAnsi="MS Sans Serif" w:eastAsia="MS Sans Serif" w:cs="MS Sans Serif"/>
          <w:color w:val="0033CC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CC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33CC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CC"/>
          <w:sz w:val="20"/>
          <w:sz w:val="20"/>
          <w:szCs w:val="20"/>
          <w:rtl w:val="true"/>
        </w:rPr>
        <w:t>الاستدلال</w:t>
      </w:r>
      <w:r>
        <w:rPr>
          <w:rFonts w:ascii="MS Sans Serif" w:hAnsi="MS Sans Serif" w:eastAsia="MS Sans Serif" w:cs="MS Sans Serif"/>
          <w:color w:val="0033CC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33CC"/>
          <w:sz w:val="20"/>
          <w:szCs w:val="20"/>
          <w:rtl w:val="true"/>
        </w:rPr>
        <w:t>))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ئ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ضرور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عتق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مام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س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قي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ما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س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نهد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مام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دد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يم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نك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حد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ت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فرو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خرجو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!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د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روى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الكليني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باعبد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((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جاء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علي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آخذ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ومانهى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انتهي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عنه</w:t>
      </w:r>
      <w:r>
        <w:rPr>
          <w:rFonts w:cs="Times New Roman" w:ascii="MS Sans Serif" w:hAnsi="MS Sans Serif"/>
          <w:color w:val="FF0066"/>
          <w:sz w:val="20"/>
          <w:szCs w:val="20"/>
          <w:rtl w:val="true"/>
        </w:rPr>
        <w:t xml:space="preserve">...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المتعقب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شئ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أحكامه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كالمتعقب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وعلى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رسوله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FF0066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والراد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صغيرة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كبيرة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حد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الشرك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بالله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ص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ا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/ </w:t>
      </w:r>
      <w:r>
        <w:rPr>
          <w:rFonts w:cs="Times New Roman" w:ascii="MS Sans Serif" w:hAnsi="MS Sans Serif"/>
          <w:color w:val="000000"/>
          <w:sz w:val="20"/>
          <w:szCs w:val="20"/>
        </w:rPr>
        <w:t>196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ابن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بابويه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القمي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((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نفى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عنهم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العصمة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شئ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أحوالهم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فقد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جهلهم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ومن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جهلهم</w:t>
      </w:r>
      <w:r>
        <w:rPr>
          <w:rFonts w:ascii="MS Sans Serif" w:hAnsi="MS Sans Serif" w:eastAsia="MS Sans Serif" w:cs="MS Sans Serif"/>
          <w:color w:val="FF0066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66"/>
          <w:sz w:val="20"/>
          <w:sz w:val="20"/>
          <w:szCs w:val="20"/>
          <w:rtl w:val="true"/>
        </w:rPr>
        <w:t>فهوكاف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(</w:t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عتقاد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صدو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</w:rPr>
        <w:t>108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ستلز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كف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كث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ليا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د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قي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تكف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كام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ول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لف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اشد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ستثن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ض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جي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سلم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تعاقب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ختلا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منت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مكنت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نت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فاس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م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حصاؤ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و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ر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اكحت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بائح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قي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ن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فتاو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بي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و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سلم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دماء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جواز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جو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قاتلت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رو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!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قي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نز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خطو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ب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دل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ريح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طع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ال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حك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تطر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حتم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حو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لاصا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عب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عب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ساسيا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رض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تلاع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س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ريح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ل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حد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ضلاً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شخا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ي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حدد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دلال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ظ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شتبا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بط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ستدل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طر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حتم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ط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ستدل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سقا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قي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ستدلا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ري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س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اح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استدل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ستط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اف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إخر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خ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به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ف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قا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ي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ح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بأ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اقش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تفص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br/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-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د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 .</w:t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تب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جو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ثي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  <w:br/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أولاً</w:t>
      </w:r>
      <w:r>
        <w:rPr>
          <w:rFonts w:cs="Times New Roman" w:ascii="MS Sans Serif" w:hAnsi="MS Sans Serif"/>
          <w:color w:val="0066FF"/>
          <w:sz w:val="20"/>
          <w:szCs w:val="20"/>
          <w:rtl w:val="true"/>
        </w:rPr>
        <w:t>: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افتقاره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السند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اللغوي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66FF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فس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نهض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س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اق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غوي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قرآ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ز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لفا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ه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س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م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ول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ك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لفا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ز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ما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جو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ل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علا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رج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خط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عر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ب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رب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طل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س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ط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جته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إ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س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ذ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نت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مثاله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اغ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صفها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فرد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لفا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د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جس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 :</w:t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س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ذ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ج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رج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رج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ِجْس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مَل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شَّيْطَان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..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رج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ه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ميس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جع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افر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جس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ي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عق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قب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شي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م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َّذ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ُلُوبِهِم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َرَض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زَادَتْه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ِجْس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ِجْسِهِمْ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َجْعَل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رِّجْس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َّذ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ا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عْقِلُون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ت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ذ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مُشْرِكُو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نَجَس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و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حْم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خِنزِير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إِنّ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ِجْس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ـ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ل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ختل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فقه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جاس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ن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ختلف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جاس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نو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س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لأ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صف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رج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ا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الأ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م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ص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لأنص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أز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ميس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س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ذ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نت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نجاس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نجاس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و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مُشْرِكُو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نَجَس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وب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28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خط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جته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م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وص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أ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ذر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جاس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نت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رج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نز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ط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عر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ذ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تنهض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ط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ق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حتج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ي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تتجز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ص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اً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ط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ن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نه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تلازم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- 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ه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س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ع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ن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واض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رو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آخَرُو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عْتَرَفُو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ذُنُوبِهِ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خَلَطُو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مَل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صَالِح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آخَر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سَيِّئ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س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تُو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يْهِ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غَفُور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َحِيم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>.</w:t>
      </w:r>
      <w:r>
        <w:rPr>
          <w:rFonts w:cs="Times New Roman" w:ascii="MS Sans Serif" w:hAnsi="MS Sans Serif"/>
          <w:color w:val="009900"/>
          <w:sz w:val="20"/>
          <w:szCs w:val="20"/>
        </w:rPr>
        <w:t>102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خُذ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مْوَالِهِ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صَدَقَةً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ُطَهِّرُه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تُزَكِّيهِم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وب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10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-</w:t>
      </w:r>
      <w:r>
        <w:rPr>
          <w:rFonts w:cs="Times New Roman" w:ascii="MS Sans Serif" w:hAnsi="MS Sans Serif"/>
          <w:color w:val="000000"/>
          <w:sz w:val="20"/>
          <w:szCs w:val="20"/>
        </w:rPr>
        <w:t>10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رتكب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اص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ع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ن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طل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ذنب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عترف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ذنوب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لط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م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الح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آخ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يئاً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ص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تزك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ضاف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طهر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تزكيهم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تزك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ص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ذنب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ون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وص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ئ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ُ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ئ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و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 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ن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كتف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ق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ز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ي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كي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ار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أق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ا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جَوَا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وْمِ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الُو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خْرِجُو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ُوط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رْيَتِ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ه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ُنَاس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تَطَهَّرُون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56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بنت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ت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ه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صف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تطهي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راد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خراج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تطه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حم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تطه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و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سج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ب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صحاب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طها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ِجَال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حِبُّو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تَطَهَّرُو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لّ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حِبّ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مُطَّهِّرِين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( </w:t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وب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.</w:t>
      </w:r>
      <w:r>
        <w:rPr>
          <w:rFonts w:cs="Times New Roman" w:ascii="MS Sans Serif" w:hAnsi="MS Sans Serif"/>
          <w:color w:val="000000"/>
          <w:sz w:val="20"/>
          <w:szCs w:val="20"/>
        </w:rPr>
        <w:t>108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أ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نو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اتف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ه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تي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حيض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حِبّ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تَّوَّاب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ُحِبّ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مُتَطَهِّر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بق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22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د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لاثمائ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ثلاث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شررج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ُنَزِّل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يْكُم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سَّمَاء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اء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ِّيُطَهِّرَكُم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ُذْهِ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ن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ِجْز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شَّيْطَان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ِيَرْبِط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ُلُوبِ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ُثَبِّت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أَقْدَام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نفا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1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رجز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رج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تقارب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طهركم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ت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نو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خاطب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سلم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ميع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يَجْعَ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يْكُم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حَرَج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ـك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يُطَهَّر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ِيُتِم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نِعْمَت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يْ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عَلّ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شْكُرُون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ائ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6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نافق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يهود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ُوْلَـئِ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َّذ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د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طَهِّر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ُلُوبَهُمْ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ائد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4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فظ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ئ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عصم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نو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ستق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فس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عصم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ا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ذلك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يض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فه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ستلز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ؤم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نو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معني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م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br/>
      </w:r>
      <w:r>
        <w:rPr>
          <w:rFonts w:cs="Times New Roman" w:ascii="MS Sans Serif" w:hAnsi="MS Sans Serif"/>
          <w:color w:val="FF0000"/>
          <w:sz w:val="20"/>
          <w:szCs w:val="20"/>
        </w:rPr>
        <w:t>3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لفظ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أهل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لغة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ه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وض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غو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ع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جمع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يا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س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قا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نس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ا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ب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جاز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ي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أه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ئ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موم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حا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لازم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ذَلِ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حَقّ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خَاصُ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نَّار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6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ا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حابهاوسكا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لازم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سْتَو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صْحَاب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نَّار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صْحَاب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جَنَّةِ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ش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20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ت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ك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حا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حمل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دين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ى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حا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اكنو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قيم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لازم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َجَ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َهْلُ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ْمَدِينَةِ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َسْتَبْشِرُون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ج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6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,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و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قُر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مَنُو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تَّقَواْ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عرا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96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كذلك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لد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َبِّ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جْعَلْ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َـَذَ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َلَدً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مِنً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َارْزُقْ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َهْلَهُ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ِن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ثَّمَرَاتِ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ق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126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ك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ضي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لَبِثْت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سِن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دْيَن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ط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40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ثْرِ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ُقَام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ارْجِعُو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حز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1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,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صَدّ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سَبِيل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كُفْر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ْمَسْجِد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حَرَام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إِخْرَاج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ِ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هُ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6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ق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21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حَتّ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ذ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َكِب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سَّفِينَة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خَرَقَ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ا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خَرَقْتَ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تُغْرِق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َهَ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هف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cs="Times New Roman" w:ascii="MS Sans Serif" w:hAnsi="MS Sans Serif"/>
          <w:color w:val="000000"/>
          <w:sz w:val="20"/>
          <w:szCs w:val="20"/>
        </w:rPr>
        <w:t>7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فين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كا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جمع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br/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كا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جمع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يُّ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َّذ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مَنُو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دْخُلُو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غَيْر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ِ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حَتّ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سْتَأْنِسُو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تُسَلِّمُو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ِهَ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8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و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2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خ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وس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رع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َيْت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كْفُلُون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ه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نَاصِحُ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9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ص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1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ascii="MS Sans Serif" w:hAnsi="MS Sans Serif" w:cs="Times New Roman"/>
          <w:color w:val="660099"/>
          <w:sz w:val="20"/>
          <w:sz w:val="20"/>
          <w:szCs w:val="20"/>
          <w:rtl w:val="true"/>
        </w:rPr>
        <w:t>يقول</w:t>
      </w:r>
      <w:r>
        <w:rPr>
          <w:rFonts w:ascii="MS Sans Serif" w:hAnsi="MS Sans Serif" w:eastAsia="MS Sans Serif" w:cs="MS Sans Serif"/>
          <w:color w:val="660099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0099"/>
          <w:sz w:val="20"/>
          <w:sz w:val="20"/>
          <w:szCs w:val="20"/>
          <w:rtl w:val="true"/>
        </w:rPr>
        <w:t>الراغب</w:t>
      </w:r>
      <w:r>
        <w:rPr>
          <w:rFonts w:ascii="MS Sans Serif" w:hAnsi="MS Sans Serif" w:eastAsia="MS Sans Serif" w:cs="MS Sans Serif"/>
          <w:color w:val="660099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0099"/>
          <w:sz w:val="20"/>
          <w:sz w:val="20"/>
          <w:szCs w:val="20"/>
          <w:rtl w:val="true"/>
        </w:rPr>
        <w:t>الأصفها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الأصل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يجمعه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وإياهم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مسكن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واحد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FF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تُجُوزبه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فقيل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لمن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يجمعه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وإياهم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نسب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ـ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ص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جمع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يا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س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ب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صو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ُلْن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حْمِل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ُلّ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زَوْجَيْن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ثْنَيْن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هْلَ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ا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سَبَق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يْ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قَوْل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مَ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مَ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مَ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ع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ا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لِيل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ود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cs="Times New Roman" w:ascii="MS Sans Serif" w:hAnsi="MS Sans Serif"/>
          <w:color w:val="000000"/>
          <w:sz w:val="20"/>
          <w:szCs w:val="20"/>
        </w:rPr>
        <w:t>40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خو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وسف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َنَمِيرُ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َهْلَنَ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وسف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6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 xml:space="preserve">{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َسَّنَ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َأَهْلَنَ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ضُّرُّ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وس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88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وسف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ْتُون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أَهْلِ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جْمَعِين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وس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9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كان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با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زو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ب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خو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خب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لَم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دَخَلُو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وسُف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و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َيْ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بَوَيْ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قَا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دْخُلُو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صْر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شَاء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مِنِين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</w:rPr>
        <w:t>99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َرَفَع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َبَوَيْهِ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َلَ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ْعَرْشِ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َخَرُّواْ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َهُ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ُجَّدً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َقَال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َ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َبَتِ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َـذَ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َأْوِيلُ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ُؤْيَاي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ِ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َبْلُ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َدْ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َعَلَهَ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َبِّ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َقًّ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وس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</w:rPr>
        <w:t>99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cs="Times New Roman" w:ascii="MS Sans Serif" w:hAnsi="MS Sans Serif"/>
          <w:color w:val="000000"/>
          <w:sz w:val="20"/>
          <w:szCs w:val="20"/>
        </w:rPr>
        <w:t>100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أ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ر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واه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دخ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جمع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يا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دخ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قا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ط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زوجة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بيت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بل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هي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أول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عضوفيه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شر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عر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عق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خ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رب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</w:r>
      <w:r>
        <w:rPr>
          <w:rFonts w:cs="Times New Roman" w:ascii="MS Sans Serif" w:hAnsi="MS Sans Serif"/>
          <w:color w:val="0033FF"/>
          <w:sz w:val="20"/>
          <w:szCs w:val="20"/>
        </w:rPr>
        <w:t>1</w:t>
      </w:r>
      <w:r>
        <w:rPr>
          <w:rFonts w:cs="Times New Roman" w:ascii="MS Sans Serif" w:hAnsi="MS Sans Serif"/>
          <w:color w:val="0033FF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دليل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اللغة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33FF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يقول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الراغب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الاصفهاني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FF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ب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مرأ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.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أه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تزو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جن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جع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جمع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يا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ـ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ختا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صحاح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از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زو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با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خ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جل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أه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ث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ـ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br/>
      </w:r>
      <w:r>
        <w:rPr>
          <w:rFonts w:cs="Times New Roman" w:ascii="MS Sans Serif" w:hAnsi="MS Sans Serif"/>
          <w:color w:val="0066FF"/>
          <w:sz w:val="20"/>
          <w:szCs w:val="20"/>
        </w:rPr>
        <w:t>2</w:t>
      </w:r>
      <w:r>
        <w:rPr>
          <w:rFonts w:cs="Times New Roman" w:ascii="MS Sans Serif" w:hAnsi="MS Sans Serif"/>
          <w:color w:val="0066FF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دليل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الشرع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66FF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أ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  <w:t xml:space="preserve">-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لَم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ض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ُوسَىالْأَجَ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سَار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أَهْلِهِ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ص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cs="Times New Roman" w:ascii="MS Sans Serif" w:hAnsi="MS Sans Serif"/>
          <w:color w:val="000000"/>
          <w:sz w:val="20"/>
          <w:szCs w:val="20"/>
        </w:rPr>
        <w:t>29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اع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ه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 xml:space="preserve">-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الَت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ْلَت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أَلِ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نَ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جُوز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هَـذ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َعْل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شَيْخ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ا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براه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ب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جاب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لائك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تح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ص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دخل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الُو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تَعْجَب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مْر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َحْمَت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بَرَكَاتُ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يْ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أَهْلَ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الْبَيْتِ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حَمِيد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َجِيدٌ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ود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7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-</w:t>
      </w:r>
      <w:r>
        <w:rPr>
          <w:rFonts w:cs="Times New Roman" w:ascii="MS Sans Serif" w:hAnsi="MS Sans Serif"/>
          <w:color w:val="000000"/>
          <w:sz w:val="20"/>
          <w:szCs w:val="20"/>
        </w:rPr>
        <w:t>7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و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و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براه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حم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ذ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جز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بار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حمل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إسح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ذ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ج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خ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وس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رع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هَل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دُلُّ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َيْت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كْفُلُون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ه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نَاصِحُون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ص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cs="Times New Roman" w:ascii="MS Sans Serif" w:hAnsi="MS Sans Serif"/>
          <w:color w:val="000000"/>
          <w:sz w:val="20"/>
          <w:szCs w:val="20"/>
        </w:rPr>
        <w:t>1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صد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اًب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ليس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قصود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ف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ضي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تو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تو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رض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وس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رَدَدْنَا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ُمِّ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ي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قَر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يْنُ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حْزَن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ص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1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ت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مرأ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زيز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طب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ال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َ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َزَ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َنْ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َرَاد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ِأَهْلِك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ُوَءً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وس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2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زوجت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t>-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مرأ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دخ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ح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سم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ه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واضي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ر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جاؤ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لال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ستثنا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t xml:space="preserve">-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أَنجَيْنَا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هْ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ا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مْرَأَت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انَت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غَابِرِين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عراف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8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  <w:t xml:space="preserve">-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الُو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ُوط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ُسُل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َبِّ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صِلُو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َيْ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أَسْر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أَهْلِ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قِطْع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ِ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يْل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ا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لْتَفِت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حَد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ا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مْرَأَتَك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8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  <w:t xml:space="preserve">-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أَنجَيْنَا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هْ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مْرَأَت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دَّرْنَا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غَابِرِين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cs="Times New Roman" w:ascii="MS Sans Serif" w:hAnsi="MS Sans Serif"/>
          <w:color w:val="000000"/>
          <w:sz w:val="20"/>
          <w:szCs w:val="20"/>
        </w:rPr>
        <w:t>5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  <w:t xml:space="preserve">-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نَجَّيْنَا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هْ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جْمَع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00"/>
          <w:sz w:val="20"/>
          <w:szCs w:val="20"/>
        </w:rPr>
        <w:t>170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جُوز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غَابِرِين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عر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cs="Times New Roman" w:ascii="MS Sans Serif" w:hAnsi="MS Sans Serif"/>
          <w:color w:val="000000"/>
          <w:sz w:val="20"/>
          <w:szCs w:val="20"/>
        </w:rPr>
        <w:t>170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– </w:t>
      </w:r>
      <w:r>
        <w:rPr>
          <w:rFonts w:cs="Times New Roman" w:ascii="MS Sans Serif" w:hAnsi="MS Sans Serif"/>
          <w:color w:val="000000"/>
          <w:sz w:val="20"/>
          <w:szCs w:val="20"/>
        </w:rPr>
        <w:t>17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  <w:t xml:space="preserve">-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ا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ُوط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الُو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نَحْن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عْلَ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م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نُنَجِّيَنّ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هْ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مْرَأَت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انَت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غَابِرِين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نكبو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3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  <w:t xml:space="preserve">-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خَف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حْزَ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ُنَجُّو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هْلَ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مْرَأَتَ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انَت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غَابِر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6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نكبوت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3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كر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ستثن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ت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تقاربت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نفص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نه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ا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ح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ي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t xml:space="preserve">-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ُوط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َّمِ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مُرْسَلِينَ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ذ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نَجَّيْنَا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هْ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جْمَع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جُوز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غَابِرِين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صاف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cs="Times New Roman" w:ascii="MS Sans Serif" w:hAnsi="MS Sans Serif"/>
          <w:color w:val="000000"/>
          <w:sz w:val="20"/>
          <w:szCs w:val="20"/>
        </w:rPr>
        <w:t>13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-</w:t>
      </w:r>
      <w:r>
        <w:rPr>
          <w:rFonts w:cs="Times New Roman" w:ascii="MS Sans Serif" w:hAnsi="MS Sans Serif"/>
          <w:color w:val="000000"/>
          <w:sz w:val="20"/>
          <w:szCs w:val="20"/>
        </w:rPr>
        <w:t>13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صرا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ستثن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مرأ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ذك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ه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داع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ز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ستطيع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ه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جرداُ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زو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br/>
      </w:r>
      <w:r>
        <w:rPr>
          <w:rFonts w:cs="Times New Roman" w:ascii="MS Sans Serif" w:hAnsi="MS Sans Serif"/>
          <w:color w:val="0066FF"/>
          <w:sz w:val="20"/>
          <w:szCs w:val="20"/>
        </w:rPr>
        <w:t>3</w:t>
      </w:r>
      <w:r>
        <w:rPr>
          <w:rFonts w:cs="Times New Roman" w:ascii="MS Sans Serif" w:hAnsi="MS Sans Serif"/>
          <w:color w:val="0066FF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دليل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العرف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66FF"/>
          <w:sz w:val="20"/>
          <w:szCs w:val="20"/>
          <w:rtl w:val="true"/>
        </w:rPr>
        <w:t>.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طل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م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زو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تعار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ي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ث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اء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ى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ص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ن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ف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br/>
      </w:r>
      <w:r>
        <w:rPr>
          <w:rFonts w:cs="Times New Roman" w:ascii="MS Sans Serif" w:hAnsi="MS Sans Serif"/>
          <w:color w:val="0066FF"/>
          <w:sz w:val="20"/>
          <w:szCs w:val="20"/>
        </w:rPr>
        <w:t>4</w:t>
      </w:r>
      <w:r>
        <w:rPr>
          <w:rFonts w:cs="Times New Roman" w:ascii="MS Sans Serif" w:hAnsi="MS Sans Serif"/>
          <w:color w:val="0066FF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دليل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العقل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66FF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بد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زوج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ائ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بد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أ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مرأ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ص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طل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ه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زو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ت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جي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ول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حت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خو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زو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خ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طل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س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ه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زو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ب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س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حس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ن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ب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زو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ب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خر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س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موس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براه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مر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حت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مرأ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ت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وز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فاس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مرأ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ج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ني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ذ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لق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ف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ات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طاه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طه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ا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طاهر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ؤم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ن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س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!!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تحد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بيو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إِذ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غَدَوْت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ِ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ُبَوِّىء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مُؤْمِن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قَاعِد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لْقِتَا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مرا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12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ه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د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توجه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قت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ليس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جمع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يا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س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حد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غير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خْرَجَ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َبُّ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َيْتِ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الْحَقّ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رِيقاً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ِ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مُؤْمِن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كَارِهُون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فا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cs="Times New Roman" w:ascii="MS Sans Serif" w:hAnsi="MS Sans Serif"/>
          <w:color w:val="000000"/>
          <w:sz w:val="20"/>
          <w:szCs w:val="20"/>
        </w:rPr>
        <w:t>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ج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ستق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أو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ن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أ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ش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فع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فع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غير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أولا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كو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ت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ميع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بن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ض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بعض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زو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خر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رس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و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د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و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عب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صي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ج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ضي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و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دد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تعد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ي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بيو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وت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بيوت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و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و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كي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شخ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خ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بيو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بيو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و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يُّ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َّذ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مَنُو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دْخُلُو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نَّبِيّ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ؤْذَ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طَعَام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غَيْر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نَاظِر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َاهُ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حز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5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ذك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فس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د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واج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ؤم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عا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و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ئ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(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إِذ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سَأَلْتُمُوه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تَاع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اسْأَلُوه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رَاء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حِجَابٍ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حز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5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خاطب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ضيف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و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ي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قَر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ِ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رَّج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رُّج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جَاهِلِيَّة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أُو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قِم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صَّل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آت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زَّك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طِع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رَسُو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يُذْهِ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نكُ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رِّجْس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بَيْ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ُطَهِّر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طْهِير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ذْكُر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تْ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ِ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يَا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ْحِكْمَة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ا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طِيف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خَبِيرً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حزاب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3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-</w:t>
      </w:r>
      <w:r>
        <w:rPr>
          <w:rFonts w:cs="Times New Roman" w:ascii="MS Sans Serif" w:hAnsi="MS Sans Serif"/>
          <w:color w:val="000000"/>
          <w:sz w:val="20"/>
          <w:szCs w:val="20"/>
        </w:rPr>
        <w:t>3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تأ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ي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َقَرْن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ُيُوتِكُنّ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َهْل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ْبَيْتِ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{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ذْكُر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تْ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ِ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ع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قص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ف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خاطب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فس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فس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تعد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و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ضيف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صي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ج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و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فس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و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ر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ب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خر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طاهر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طيب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ؤم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ب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تشاب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لق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  <w:br/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66FF"/>
          <w:sz w:val="20"/>
          <w:szCs w:val="20"/>
          <w:rtl w:val="true"/>
        </w:rPr>
        <w:t>-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ضمير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التذكير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الخطاب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66FF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قص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ك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طهرك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تأني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ك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تذك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ل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بح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ت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و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در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فطرت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ط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غت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صي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ذك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كو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إنا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ضي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أني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مقص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نث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نا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ولا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قرأ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كور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ناث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قر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اث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حيان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ت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خاطب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اث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ك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بق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ط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صي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ذك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قرأ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م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خرجو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ب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ز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يُّ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َّذ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مَنُو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تَّقُو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حَق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ُقَاتِ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ع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ن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َّذ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مَنُو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عَمِلُو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صَّالِحَاتِ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{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خَلْق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سَّمَاوَا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أَرْض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خْتِلاَف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يْل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نَّهَار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آيَات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ِّأُوْل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ألْبَاب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َّذ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ذْكُرُو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ست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ط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تذك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اسْتَجَا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ه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َبُّه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ّ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ا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ُضِيع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مَ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امِل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ِنكُم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ز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ط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تذك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ب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مقص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كم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ذَكَر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و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ُنث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َعْضُكُم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َعْضٍ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ذ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مقص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جمي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ك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أنث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ط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تذك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الَّذ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هَاجَرُو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ُخْرِجُو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دِيَارِهِ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ُوذُوا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سَبِيل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مر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190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-</w:t>
      </w:r>
      <w:r>
        <w:rPr>
          <w:rFonts w:cs="Times New Roman" w:ascii="MS Sans Serif" w:hAnsi="MS Sans Serif"/>
          <w:color w:val="000000"/>
          <w:sz w:val="20"/>
          <w:szCs w:val="20"/>
        </w:rPr>
        <w:t>19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صي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ذك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عم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ميع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م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أ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صي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تأني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خر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ك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جي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خرج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ك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حتج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كون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اث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وق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فس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دخل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ط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ح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كم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نث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</w:t>
        <w:br/>
        <w:br/>
      </w:r>
      <w:r>
        <w:rPr>
          <w:rFonts w:cs="Times New Roman" w:ascii="MS Sans Serif" w:hAnsi="MS Sans Serif"/>
          <w:color w:val="0066FF"/>
          <w:sz w:val="20"/>
          <w:szCs w:val="20"/>
        </w:rPr>
        <w:t>2</w:t>
      </w:r>
      <w:r>
        <w:rPr>
          <w:rFonts w:cs="Times New Roman" w:ascii="MS Sans Serif" w:hAnsi="MS Sans Serif"/>
          <w:color w:val="0066FF"/>
          <w:sz w:val="20"/>
          <w:szCs w:val="20"/>
          <w:rtl w:val="true"/>
        </w:rPr>
        <w:t>-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حديث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الكساء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66FF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و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حيح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ائش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ر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دا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ر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رح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ع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س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ج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س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ب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أدخ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ر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س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أدخ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اء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ط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أدخ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أدخ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يُذْهِ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نكُ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رِّجْس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بَيْ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ُطَهِّر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طْهِير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ف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دخ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ل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لا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نح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ندر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ا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دي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إخر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ؤم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!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ا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دخ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جمو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قرب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ون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ساكنو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ك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ص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ب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حد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خر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ر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خ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رو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ئ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رح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ع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ي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ضي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أ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ائ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شير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رب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دقائ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دقائي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ع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ص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صدا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حد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ش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خو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أشا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لاث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رف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خو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د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فظ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د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ج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خو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خر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واق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قرين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حد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ضيق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ق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ا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ن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ثب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واق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ثير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ب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قتص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ض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ض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ثير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ِدَّ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شُّهُور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ِند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ثْن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شَر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شَهْر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ِتَاب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وْم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خَلَق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سَّمَاوَات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أَرْض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رْبَعَة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حُرُم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ذَلِ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دِّين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قَيِّمُ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وب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36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قصور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هو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رب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رم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من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خ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رب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كي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دخل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س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خر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ون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وجود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د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دع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عاء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ج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د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ل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د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د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صو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د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حتج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إدخ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ئ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س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ن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وا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اغو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حادي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ضعو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نح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ي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مع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لي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د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دي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رين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ضح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قص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از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خصو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ح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دع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اع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حس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س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د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عائ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ذ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ع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طل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ش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كرام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عال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ف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ك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ام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ز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رض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ط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ط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دخول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كم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طمئن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ع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جي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صي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م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م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صوص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جي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ام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يغ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م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صو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نا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رو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حتف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رائ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وج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رج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م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قراين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ال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ظ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ح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رْعَو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أَرْض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جَعَ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َ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شِيَعً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ص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رض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ه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م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رض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ص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ه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ا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قرين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قط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اريخي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رع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حك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م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رض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ي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رس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ُدَمِّر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ُل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شَيْء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أَمْر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َبِّهَ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حقا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2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يء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ين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فظ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أَصْبَحُو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سَاكِنُه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رف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صو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ع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ساك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ام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يغ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حتف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رائ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قيق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زو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ي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ب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ز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خ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عل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بد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سا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اص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رين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جع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طمئ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قط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م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ع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صح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ك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ا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عاؤ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ري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ر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  <w:br/>
        <w:br/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الأول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أزواجه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أول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المقصودين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بالآية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66FF"/>
          <w:sz w:val="20"/>
          <w:szCs w:val="20"/>
          <w:rtl w:val="true"/>
        </w:rPr>
        <w:t>.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cs="Times New Roman" w:ascii="MS Sans Serif" w:hAnsi="MS Sans Serif"/>
          <w:color w:val="0033FF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الثاني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33FF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شمول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اللفظ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لبقية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33FF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ولولا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دعاؤه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لما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كنا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نستطيع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القطع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بالأمر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الثاني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33FF"/>
          <w:sz w:val="20"/>
          <w:sz w:val="20"/>
          <w:szCs w:val="20"/>
          <w:rtl w:val="true"/>
        </w:rPr>
        <w:t>فتأمل</w:t>
      </w:r>
      <w:r>
        <w:rPr>
          <w:rFonts w:ascii="MS Sans Serif" w:hAnsi="MS Sans Serif" w:eastAsia="MS Sans Serif" w:cs="MS Sans Serif"/>
          <w:color w:val="0033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33FF"/>
          <w:sz w:val="20"/>
          <w:szCs w:val="20"/>
          <w:rtl w:val="true"/>
        </w:rPr>
        <w:t>.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أما</w:t>
      </w:r>
      <w:r>
        <w:rPr>
          <w:rFonts w:ascii="MS Sans Serif" w:hAnsi="MS Sans Serif" w:eastAsia="MS Sans Serif" w:cs="MS Sans Serif"/>
          <w:color w:val="66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قصر</w:t>
      </w:r>
      <w:r>
        <w:rPr>
          <w:rFonts w:ascii="MS Sans Serif" w:hAnsi="MS Sans Serif" w:eastAsia="MS Sans Serif" w:cs="MS Sans Serif"/>
          <w:color w:val="66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66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66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66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الكساء</w:t>
      </w:r>
      <w:r>
        <w:rPr>
          <w:rFonts w:ascii="MS Sans Serif" w:hAnsi="MS Sans Serif" w:eastAsia="MS Sans Serif" w:cs="MS Sans Serif"/>
          <w:color w:val="66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دون</w:t>
      </w:r>
      <w:r>
        <w:rPr>
          <w:rFonts w:ascii="MS Sans Serif" w:hAnsi="MS Sans Serif" w:eastAsia="MS Sans Serif" w:cs="MS Sans Serif"/>
          <w:color w:val="66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أزواج</w:t>
      </w:r>
      <w:r>
        <w:rPr>
          <w:rFonts w:ascii="MS Sans Serif" w:hAnsi="MS Sans Serif" w:eastAsia="MS Sans Serif" w:cs="MS Sans Serif"/>
          <w:color w:val="66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66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فباطل</w:t>
      </w:r>
      <w:r>
        <w:rPr>
          <w:rFonts w:ascii="MS Sans Serif" w:hAnsi="MS Sans Serif" w:eastAsia="MS Sans Serif" w:cs="MS Sans Serif"/>
          <w:color w:val="66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لوجوه</w:t>
      </w:r>
      <w:r>
        <w:rPr>
          <w:rFonts w:ascii="MS Sans Serif" w:hAnsi="MS Sans Serif" w:eastAsia="MS Sans Serif" w:cs="MS Sans Serif"/>
          <w:color w:val="66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منها</w:t>
      </w:r>
      <w:r>
        <w:rPr>
          <w:rFonts w:ascii="MS Sans Serif" w:hAnsi="MS Sans Serif" w:eastAsia="MS Sans Serif" w:cs="MS Sans Serif"/>
          <w:color w:val="6633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6633FF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  <w:br/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-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غو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ساك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ز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-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قيق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زو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د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قا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مجاز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اغ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صفها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((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الأصل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يجمعه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وإياهم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مسكن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واحد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تجوزبه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فقيل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FF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لمن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يجمعه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وإياهم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FF"/>
          <w:sz w:val="20"/>
          <w:sz w:val="20"/>
          <w:szCs w:val="20"/>
          <w:rtl w:val="true"/>
        </w:rPr>
        <w:t>نسب</w:t>
      </w:r>
      <w:r>
        <w:rPr>
          <w:rFonts w:ascii="MS Sans Serif" w:hAnsi="MS Sans Serif" w:eastAsia="MS Sans Serif" w:cs="MS Sans Serif"/>
          <w:color w:val="0099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ح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نا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جاز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قيق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جتما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ر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-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ن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-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رين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ن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من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م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قيق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رين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صرف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جاز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مان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قي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نا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زو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قرين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ا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ز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رج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م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ض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صر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جاز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cs="Times New Roman" w:ascii="MS Sans Serif" w:hAnsi="MS Sans Serif"/>
          <w:color w:val="000000"/>
          <w:sz w:val="20"/>
          <w:szCs w:val="20"/>
        </w:rPr>
        <w:t>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-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ب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ز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ب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ز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سب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اخ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ك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خو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راد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ل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ر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ض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وا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دخ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ئ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لس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جا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شمو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خ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اع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دخو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ب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ز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خ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 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ع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ح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شمول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س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حك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ع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cs="Times New Roman" w:ascii="MS Sans Serif" w:hAnsi="MS Sans Serif"/>
          <w:color w:val="000000"/>
          <w:sz w:val="20"/>
          <w:szCs w:val="20"/>
        </w:rPr>
        <w:t>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ي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سي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أب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دخ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ج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ام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سوق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غرض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قلاء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لا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كيك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اقط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ج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نز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ا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شخا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ي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ك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و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خ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شخاص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خر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دخ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جزائ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 .</w:t>
        <w:br/>
      </w:r>
      <w:r>
        <w:rPr>
          <w:rFonts w:cs="Times New Roman" w:ascii="MS Sans Serif" w:hAnsi="MS Sans Serif"/>
          <w:color w:val="000000"/>
          <w:sz w:val="20"/>
          <w:szCs w:val="20"/>
        </w:rPr>
        <w:t>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-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والمقص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شغ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ز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ج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ستق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يم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خط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ب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صو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ح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ستلز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زل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اص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ك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ر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فع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وضعنا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كا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غ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ك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لغي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ا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م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حلاًلتنز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حم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حل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رك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اق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مو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غير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طمئن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ا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جمي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دع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عاء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رو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صح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ب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زم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ح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م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و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دي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طع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ن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ظ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م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ظني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كث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لاص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ك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ق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ن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غو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إمكان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فس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ض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شخا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ي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سق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حتج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س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br/>
        <w:br/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ثانياً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إلزامهم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بعصمة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أزواج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أمهات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مؤمنين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رضي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عنهن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ش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عر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عق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ب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ز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سي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غير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د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دمنا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نف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حت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كث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راء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صح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ي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و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حز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cs="Times New Roman" w:ascii="MS Sans Serif" w:hAnsi="MS Sans Serif"/>
          <w:color w:val="000000"/>
          <w:sz w:val="20"/>
          <w:szCs w:val="20"/>
        </w:rPr>
        <w:t>28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- </w:t>
      </w:r>
      <w:r>
        <w:rPr>
          <w:rFonts w:cs="Times New Roman" w:ascii="MS Sans Serif" w:hAnsi="MS Sans Serif"/>
          <w:color w:val="000000"/>
          <w:sz w:val="20"/>
          <w:szCs w:val="20"/>
        </w:rPr>
        <w:t>3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يُّ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نَّبِيّ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ُل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ِّأَزْوَاجِ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ُنت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ُرِد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حَي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دُّنْ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زِينَتَ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تَعَالَي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ُمَتِّعْ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ُسَرِّحْ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سَرَاح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جَمِيل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00"/>
          <w:sz w:val="20"/>
          <w:szCs w:val="20"/>
        </w:rPr>
        <w:t>28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إ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ُنت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ُرِد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رَسُو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دَّار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آخِرَ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عَد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لْمُحْسِنَا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جْر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ظِيم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00"/>
          <w:sz w:val="20"/>
          <w:szCs w:val="20"/>
        </w:rPr>
        <w:t>29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نِسَاء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نَّبِيّ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أْ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فَاحِشَة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ُبَيِّنَة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ضَاعَف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عَذَاب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ضِعْفَيْن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كَا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ذَلِ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سِير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00"/>
          <w:sz w:val="20"/>
          <w:szCs w:val="20"/>
        </w:rPr>
        <w:t>30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م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قْنُت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لَّ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رَسُولِ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تَعْمَل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صَالِح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نُّؤْتِ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جْرَ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رَّتَيْن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عْتَدْن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ِزْق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رِيم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00"/>
          <w:sz w:val="20"/>
          <w:szCs w:val="20"/>
        </w:rPr>
        <w:t>31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نِسَاء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نَّبِيّ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سْت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أَحَد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ِ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نِّسَاء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تَّقَيْت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خْضَع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الْقَوْل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يَطْمَع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َّذ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لْبِ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رَضٌ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قُل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وْل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َعْرُوف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00"/>
          <w:sz w:val="20"/>
          <w:szCs w:val="20"/>
        </w:rPr>
        <w:t>32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قَر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ِ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رَّج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رُّج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جَاهِلِيَّة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أُو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قِم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صَّل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آت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زَّك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طِع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رَسُو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يُذْهِ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نكُ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رِّجْس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بَيْ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ُطَهِّر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طْهِير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00"/>
          <w:sz w:val="20"/>
          <w:szCs w:val="20"/>
        </w:rPr>
        <w:t>33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ذْكُر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تْ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ِ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يَا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ْحِكْمَة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ا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طِيف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خَبِيرً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حز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cs="Times New Roman" w:ascii="MS Sans Serif" w:hAnsi="MS Sans Serif"/>
          <w:color w:val="000000"/>
          <w:sz w:val="20"/>
          <w:szCs w:val="20"/>
        </w:rPr>
        <w:t>28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– </w:t>
      </w:r>
      <w:r>
        <w:rPr>
          <w:rFonts w:cs="Times New Roman" w:ascii="MS Sans Serif" w:hAnsi="MS Sans Serif"/>
          <w:color w:val="000000"/>
          <w:sz w:val="20"/>
          <w:szCs w:val="20"/>
        </w:rPr>
        <w:t>3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و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حز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ك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ؤم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ادس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نَّبِيّ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وْ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الْمُؤْمِن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فُسِهِ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زْوَاجُ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ُمَّهَاتُهُمْ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و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و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مهيد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تذكر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cs="Times New Roman" w:ascii="MS Sans Serif" w:hAnsi="MS Sans Serif"/>
          <w:color w:val="000000"/>
          <w:sz w:val="20"/>
          <w:szCs w:val="20"/>
        </w:rPr>
        <w:t>28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cs="Times New Roman" w:ascii="MS Sans Serif" w:hAnsi="MS Sans Serif"/>
          <w:color w:val="000000"/>
          <w:sz w:val="20"/>
          <w:szCs w:val="20"/>
        </w:rPr>
        <w:t>40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cs="Times New Roman" w:ascii="MS Sans Serif" w:hAnsi="MS Sans Serif"/>
          <w:color w:val="000000"/>
          <w:sz w:val="20"/>
          <w:szCs w:val="20"/>
        </w:rPr>
        <w:t>50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 –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cs="Times New Roman" w:ascii="MS Sans Serif" w:hAnsi="MS Sans Serif"/>
          <w:color w:val="000000"/>
          <w:sz w:val="20"/>
          <w:szCs w:val="20"/>
        </w:rPr>
        <w:t>6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صريح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لميح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cs="Times New Roman" w:ascii="MS Sans Serif" w:hAnsi="MS Sans Serif"/>
          <w:color w:val="000000"/>
          <w:sz w:val="20"/>
          <w:szCs w:val="20"/>
        </w:rPr>
        <w:t>69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نه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ذ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ددآيا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cs="Times New Roman" w:ascii="MS Sans Serif" w:hAnsi="MS Sans Serif"/>
          <w:color w:val="000000"/>
          <w:sz w:val="20"/>
          <w:szCs w:val="20"/>
        </w:rPr>
        <w:t>7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لا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بع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ص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ستلز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في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اتف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br/>
        <w:br/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ثالثاً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إلزامهم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بعصمة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آل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جميعاً</w:t>
      </w:r>
      <w:r>
        <w:rPr>
          <w:rFonts w:ascii="MS Sans Serif" w:hAnsi="MS Sans Serif" w:eastAsia="MS Sans Serif" w:cs="MS Sans Serif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FF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ش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ميع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عف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آ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ب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آ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ق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نا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رب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نا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بناؤ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بناؤ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ميع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كي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خص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ح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هاف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دل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دي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خصي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ثير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عقب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حم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قتصر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ث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س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ر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بو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س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فض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س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كب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ا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قتصر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س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سلسل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وا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واح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ر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نتسب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زل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ول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ميع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ي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حدي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ع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عد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خصو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فاط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حس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حس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ع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غير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ريت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أت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ول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شير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رب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ع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ص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خر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ق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نح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جارا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بق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ك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صمد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خ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تدخل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حد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تر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تي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الحك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ي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ستطيع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ق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ام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دخ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ؤل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خر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زدواج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انتقائ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ضاب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قي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</w:t>
        <w:br/>
        <w:br/>
        <w:br/>
      </w:r>
      <w:r>
        <w:rPr>
          <w:rFonts w:ascii="MS Sans Serif" w:hAnsi="MS Sans Serif" w:cs="Times New Roman"/>
          <w:color w:val="6600FF"/>
          <w:sz w:val="20"/>
          <w:sz w:val="20"/>
          <w:szCs w:val="20"/>
          <w:rtl w:val="true"/>
        </w:rPr>
        <w:t>رابعاً</w:t>
      </w:r>
      <w:r>
        <w:rPr>
          <w:rFonts w:ascii="MS Sans Serif" w:hAnsi="MS Sans Serif" w:eastAsia="MS Sans Serif" w:cs="MS Sans Serif"/>
          <w:color w:val="6600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6600FF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6600FF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6600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00FF"/>
          <w:sz w:val="20"/>
          <w:sz w:val="20"/>
          <w:szCs w:val="20"/>
          <w:rtl w:val="true"/>
        </w:rPr>
        <w:t>الشرعية</w:t>
      </w:r>
      <w:r>
        <w:rPr>
          <w:rFonts w:ascii="MS Sans Serif" w:hAnsi="MS Sans Serif" w:eastAsia="MS Sans Serif" w:cs="MS Sans Serif"/>
          <w:color w:val="6600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00FF"/>
          <w:sz w:val="20"/>
          <w:sz w:val="20"/>
          <w:szCs w:val="20"/>
          <w:rtl w:val="true"/>
        </w:rPr>
        <w:t>والإرادة</w:t>
      </w:r>
      <w:r>
        <w:rPr>
          <w:rFonts w:ascii="MS Sans Serif" w:hAnsi="MS Sans Serif" w:eastAsia="MS Sans Serif" w:cs="MS Sans Serif"/>
          <w:color w:val="6600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00FF"/>
          <w:sz w:val="20"/>
          <w:sz w:val="20"/>
          <w:szCs w:val="20"/>
          <w:rtl w:val="true"/>
        </w:rPr>
        <w:t>القدرية</w:t>
      </w:r>
      <w:r>
        <w:rPr>
          <w:rFonts w:ascii="MS Sans Serif" w:hAnsi="MS Sans Serif" w:eastAsia="MS Sans Serif" w:cs="MS Sans Serif"/>
          <w:color w:val="6600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د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د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اء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ر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قدر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لي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رد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له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صو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ضرب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ض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در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ون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شيئ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ب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و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تحق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ل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لاز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حب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مر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ع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ي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ش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و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ي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ره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حك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علم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بأسب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لق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فس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وقو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ز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كذ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كف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ح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ي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رع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ن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ه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ك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إذ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شيئ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و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شَاء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َبُّ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عَلُوهُ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نع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cs="Times New Roman" w:ascii="MS Sans Serif" w:hAnsi="MS Sans Serif"/>
          <w:color w:val="000000"/>
          <w:sz w:val="20"/>
          <w:szCs w:val="20"/>
        </w:rPr>
        <w:t>11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مْرُ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ذ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رَاد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شَيْئ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قُو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ُ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يَكُونُ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س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8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,</w:t>
        <w:br/>
        <w:t xml:space="preserve">{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َإِذَ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َرَاد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ّهُ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ِقَوْمٍ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ُوءً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َلا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َرَدّ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َهُ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ع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1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,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ا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نفَعُ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نُصْح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رَدتّ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صَح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ا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غْوِيَكُمْ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3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وايت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ح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إ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خب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فس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أْمُر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الْعَدْل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إِحْسَان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إِيتَاء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ذ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قُرْب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َنْه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ن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فَحْشَاء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ْمُنكَر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ْبَغْيِ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(</w:t>
      </w:r>
      <w:r>
        <w:rPr>
          <w:rFonts w:cs="Times New Roman" w:ascii="MS Sans Serif" w:hAnsi="MS Sans Serif"/>
          <w:color w:val="000000"/>
          <w:sz w:val="20"/>
          <w:szCs w:val="20"/>
        </w:rPr>
        <w:t>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ح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90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را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ح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رع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ره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نه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ق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أ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و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ض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ثا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  <w:br/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66FF"/>
          <w:sz w:val="20"/>
          <w:sz w:val="20"/>
          <w:szCs w:val="20"/>
          <w:rtl w:val="true"/>
        </w:rPr>
        <w:t>الشرعية</w:t>
      </w:r>
      <w:r>
        <w:rPr>
          <w:rFonts w:ascii="MS Sans Serif" w:hAnsi="MS Sans Serif" w:eastAsia="MS Sans Serif" w:cs="MS Sans Serif"/>
          <w:color w:val="0066FF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66FF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حب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قص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ع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تخل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قتضا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كُ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يُسْر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ا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كُ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عُسْر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6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ق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cs="Times New Roman" w:ascii="MS Sans Serif" w:hAnsi="MS Sans Serif"/>
          <w:color w:val="000000"/>
          <w:sz w:val="20"/>
          <w:szCs w:val="20"/>
        </w:rPr>
        <w:t>18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توق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و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قتضا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راد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ب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ب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أسبا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جالب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ق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ص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ق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ره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ي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ح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ي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ح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يئ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ح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يس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لق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را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كر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س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اب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خَفِّف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ن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28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ك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تحق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ث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شدد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فس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ثقل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اخل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ح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طا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كُ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يُسْر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ا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كُ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عُسْر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خَفِّف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نكُمْ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با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ميع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طا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ر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ح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فعلو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حبو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را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مر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نف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كثر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!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شي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كره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ك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ق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غ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د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بحا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ُرِيدُو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رَض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دُّنْ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لّ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آخِرَة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نف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</w:rPr>
        <w:t>6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)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وق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راد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خذ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فد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سر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تل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ض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لّ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تُو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يْ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</w:rPr>
        <w:t>2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يَجْعَ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َيْ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حَرَج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ك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يُطَهِّر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ائ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</w:rPr>
        <w:t>6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خر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ق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بعض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غ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ي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تطه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تحق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غ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ي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ميع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ا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ط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جمي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ش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مام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فس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تكر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يت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ع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توق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ستجاب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خاط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ون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در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ب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وعه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حت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م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ب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در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ون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ثبتو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جع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تكل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ب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بد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بالإضاف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ع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ج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شبه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در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نا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رائ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د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رع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قدر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  <w:br/>
      </w:r>
      <w:r>
        <w:rPr>
          <w:rFonts w:cs="Times New Roman" w:ascii="MS Sans Serif" w:hAnsi="MS Sans Serif"/>
          <w:color w:val="6633FF"/>
          <w:sz w:val="20"/>
          <w:szCs w:val="20"/>
        </w:rPr>
        <w:t>1</w:t>
      </w:r>
      <w:r>
        <w:rPr>
          <w:rFonts w:cs="Times New Roman" w:ascii="MS Sans Serif" w:hAnsi="MS Sans Serif"/>
          <w:color w:val="6633FF"/>
          <w:sz w:val="20"/>
          <w:szCs w:val="20"/>
          <w:rtl w:val="true"/>
        </w:rPr>
        <w:t>-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حديث</w:t>
      </w:r>
      <w:r>
        <w:rPr>
          <w:rFonts w:ascii="MS Sans Serif" w:hAnsi="MS Sans Serif" w:eastAsia="MS Sans Serif" w:cs="MS Sans Serif"/>
          <w:color w:val="66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الكساء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در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ب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وع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ع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غني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عائ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((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صمت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در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تم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ا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يض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ص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رس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ع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ع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طل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يئ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اص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س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حص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اص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تحص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حاص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غ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نبغ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نز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يض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صمت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ع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صل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دعائ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غ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ص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ي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نقل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صوم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اص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د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عائ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ب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ع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ع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؟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</w:t>
        <w:br/>
        <w:br/>
      </w:r>
      <w:r>
        <w:rPr>
          <w:rFonts w:cs="Times New Roman" w:ascii="MS Sans Serif" w:hAnsi="MS Sans Serif"/>
          <w:color w:val="6633FF"/>
          <w:sz w:val="20"/>
          <w:szCs w:val="20"/>
        </w:rPr>
        <w:t>2</w:t>
      </w:r>
      <w:r>
        <w:rPr>
          <w:rFonts w:cs="Times New Roman" w:ascii="MS Sans Serif" w:hAnsi="MS Sans Serif"/>
          <w:color w:val="6633FF"/>
          <w:sz w:val="20"/>
          <w:szCs w:val="20"/>
          <w:rtl w:val="true"/>
        </w:rPr>
        <w:t>-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سياق</w:t>
      </w:r>
      <w:r>
        <w:rPr>
          <w:rFonts w:ascii="MS Sans Serif" w:hAnsi="MS Sans Serif" w:eastAsia="MS Sans Serif" w:cs="MS Sans Serif"/>
          <w:color w:val="6633FF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6633FF"/>
          <w:sz w:val="20"/>
          <w:sz w:val="20"/>
          <w:szCs w:val="20"/>
          <w:rtl w:val="true"/>
        </w:rPr>
        <w:t>الكلام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كل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ي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((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ي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..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وج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مرون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بد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ُنت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ُرِد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حَي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دُّنْ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زِينَتَ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تَعَالَي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ُمَتِّعْ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ُسَرِّحْ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سَرَاح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جَمِيل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00"/>
          <w:sz w:val="20"/>
          <w:szCs w:val="20"/>
        </w:rPr>
        <w:t>28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إ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ُنت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ُرِد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رَسُو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دَّار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آخِرَ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عَد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لْمُحْسِنَا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جْر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ظِيم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9900"/>
          <w:sz w:val="20"/>
          <w:szCs w:val="20"/>
        </w:rPr>
        <w:t>29</w:t>
      </w:r>
      <w:r>
        <w:rPr>
          <w:rFonts w:cs="Times New Roman" w:ascii="MS Sans Serif" w:hAnsi="MS Sans Serif"/>
          <w:color w:val="00990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نِسَاء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نَّبِيّ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أْ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فَاحِشَة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ُبَيِّنَة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ضَاعَف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عَذَاب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ضِعْفَيْن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م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قْنُت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لَّ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رَسُولِ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تَعْمَل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صَالِح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خْضَع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الْقَوْل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َقَر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ِ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رَّج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رُّج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جَاهِلِيَّة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أُو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قِم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صَّل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آت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زَّك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طِع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رَسُولَهُ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ل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وجي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اوا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نوا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يُذْهِ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نكُ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رِّجْس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بَيْ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ست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ذْكُر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تْ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ِ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يَا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ْحِكْمَةِ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..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ذ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خاط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حت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ق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طا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معص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حذر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ص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حث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طا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رع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ح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حر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خاط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حقي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طه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نتس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ذه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خر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طل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تَعَالَي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ُمَتِّعْ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ُسَرِّحْ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سَرَاح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جَمِيل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ح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مه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مل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عم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نس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ح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ف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أ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ضاع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قوب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ضعف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رتكب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خدش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م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طاه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بق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خاط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حذر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ظ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و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حقيق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ستق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شيئ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ون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تم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خالف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طا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راد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ثم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ات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ح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قَر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ِ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رَّج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رُّج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جَاهِلِيَّة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أُو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قِم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صَّل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آت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زَّك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طِع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رَسُول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يُذْهِ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نكُ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رِّجْس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بَيْ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ُطَهِّر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طْهِيرً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وب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در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تَّبِعُو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ظَّ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ظَّ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غْن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حَقّ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شَيْئً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قي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بنا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ط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إحك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ظ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اشتبا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يتحص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م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حتم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فس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عصم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دل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إن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حتم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حتم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سق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ستدل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قص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ع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ائ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سأ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رم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ن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ع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رشا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ترف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أ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تناس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مع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كون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نتم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عظ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خاتم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طهر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علي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در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ط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نتم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منز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ضعع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طه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قاو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يد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ح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تصف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ها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طالب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س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طال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خر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زين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نف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ب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أ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معص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ظاه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ب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ضاع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قا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ص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في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ش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بح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ناس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ضاع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زاؤه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جم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ط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تقتض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و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لد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سب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ضربت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قص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حذير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ت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رس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اط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س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ئ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ئ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شْرَكْت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يَحْبَطَ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مَلُ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تَكُونَ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خَاسِر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زم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6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شر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حب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م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ص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إ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ُنت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شَكّ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ِمّ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زَلْن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لَيْ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اسْأَل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َّذ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قْرَؤُو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كِتَا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قَبْلِك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وب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9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ش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سأ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ك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م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ؤم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نِسَاء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نَّبِيّ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أْ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فَاحِشَة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ُّبَيِّنَة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ضَاعَف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عَذَابُ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 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أ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ح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فاحش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ضاع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ذ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ك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ص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أوضح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ن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ستلز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و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ن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يُّه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نَّبِيّ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تَّق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ُطِع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كَافِر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ْمُنَافِق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ا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لِيم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حَكِيمً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حز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طل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و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اط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ب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َلَ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َخْضَعْن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ِالْقَوْلِ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–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قَر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ِ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رَّج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رُّج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جَاهِلِيَّة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أُو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قِم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صَّل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آت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زَّكَاة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طِع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رَسُولَهُ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رس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ط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افر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منافق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زواج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خض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ق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تبرج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بر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جاهل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و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ق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صلا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آت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زكا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تق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أط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رس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تنفيذ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وعظ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ي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ختر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رس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دا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خ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عيش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شون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خلو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مك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جذ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مرأ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غري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بق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ختيار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رس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دا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خ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ني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زينت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ادق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قيقياًمقبو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تخف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اف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اختيا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افأ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جم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و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  <w:br/>
        <w:t>-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ر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t>-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ر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طلي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ح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تزو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t>-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ي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cs="Times New Roman" w:ascii="MS Sans Serif" w:hAnsi="MS Sans Serif"/>
          <w:color w:val="000000"/>
          <w:sz w:val="20"/>
          <w:szCs w:val="20"/>
        </w:rPr>
        <w:t>5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و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نفس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َ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َحِلُّ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َكَ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ِّسَ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ِ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َعْدُ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حر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بَدَّ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ه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زْوَاجٍ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و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عْجَبَك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حُسْنُهُنّ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حر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تطلي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ح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t>-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ختيار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مؤم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نَّبِيّ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وْ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ِالْمُؤْمِنِي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فُسِهِ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أَزْوَاجُ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ُمَّهَاتُ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ُمْ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حز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cs="Times New Roman" w:ascii="MS Sans Serif" w:hAnsi="MS Sans Serif"/>
          <w:color w:val="000000"/>
          <w:sz w:val="20"/>
          <w:szCs w:val="20"/>
        </w:rPr>
        <w:t>6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 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تحر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اج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غ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فا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يبق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زوج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بد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س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ر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ني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ط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ن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خ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يض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ا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ُؤْذُو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رَسُو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ل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نكِحُو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زْوَاج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َعْدِ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بَد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ذَلِ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ا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ِند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ظِيمً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(</w:t>
      </w:r>
      <w:r>
        <w:rPr>
          <w:rFonts w:cs="Times New Roman" w:ascii="MS Sans Serif" w:hAnsi="MS Sans Serif"/>
          <w:color w:val="000000"/>
          <w:sz w:val="20"/>
          <w:szCs w:val="20"/>
        </w:rPr>
        <w:t>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حز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:</w:t>
      </w:r>
      <w:r>
        <w:rPr>
          <w:rFonts w:cs="Times New Roman" w:ascii="MS Sans Serif" w:hAnsi="MS Sans Serif"/>
          <w:color w:val="000000"/>
          <w:sz w:val="20"/>
          <w:szCs w:val="20"/>
        </w:rPr>
        <w:t>5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وجي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تحذير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وصاي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ي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طاهر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يد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قد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طهار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رفع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.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يُذْهِ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نكُ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رِّجْس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بَيْ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ُطَهِّر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طْهِيرً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قد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رود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ي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وا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نوا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</w:t>
      </w:r>
      <w:r>
        <w:rPr>
          <w:rFonts w:cs="Times New Roman" w:ascii="MS Sans Serif" w:hAnsi="MS Sans Serif"/>
          <w:color w:val="000000"/>
          <w:sz w:val="20"/>
          <w:szCs w:val="20"/>
        </w:rPr>
        <w:t>5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و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إِذ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سَأَلْتُمُوه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تَاع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َاسْأَلُوه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رَاء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حِجَابٍ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ما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ق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ذَلِ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طْهَر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قُلُوبِ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قُلُوبِهِنَّ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عل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سؤ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ر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ج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تطه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قلو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ائل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لوب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ذ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م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ك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وام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نوا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و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خت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يا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عنا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ذف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رِيد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ِيُذْهِب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عَنكُمُ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رِّجْس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أَهْل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ْبَيْ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يُطَهِّرَكُم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تَطْهِيرً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أ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غا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و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وضو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دار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دو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و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{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ذْكُرْ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َ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يُتْلَى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فِي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بُيُوتِكُ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مِنْ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آيَات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وَالْحِكْمَةِ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إِنّ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اللَّه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كَانَ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لَطِيفًا</w:t>
      </w:r>
      <w:r>
        <w:rPr>
          <w:rFonts w:ascii="MS Sans Serif" w:hAnsi="MS Sans Serif" w:eastAsia="MS Sans Serif" w:cs="MS Sans Serif"/>
          <w:color w:val="0099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9900"/>
          <w:sz w:val="20"/>
          <w:sz w:val="20"/>
          <w:szCs w:val="20"/>
          <w:rtl w:val="true"/>
        </w:rPr>
        <w:t>خَبِيرًا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} 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شا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ق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خصص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نز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وح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وت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و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ائ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ا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ح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كر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وا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علي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تق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ستو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طلو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ثال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عمل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نز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وت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سن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يبلغ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,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ب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ختصا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يق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ل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ؤم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تربيت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تق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نز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ام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ائ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مق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ر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طها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ي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ذه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br/>
      </w:r>
      <w:r>
        <w:rPr>
          <w:rFonts w:ascii="MS Sans Serif" w:hAnsi="MS Sans Serif" w:cs="Times New Roman"/>
          <w:color w:val="CC0000"/>
          <w:sz w:val="20"/>
          <w:sz w:val="20"/>
          <w:szCs w:val="20"/>
          <w:rtl w:val="true"/>
        </w:rPr>
        <w:t>فما</w:t>
      </w:r>
      <w:r>
        <w:rPr>
          <w:rFonts w:ascii="MS Sans Serif" w:hAnsi="MS Sans Serif" w:eastAsia="MS Sans Serif" w:cs="MS Sans Serif"/>
          <w:color w:val="CC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CC0000"/>
          <w:sz w:val="20"/>
          <w:sz w:val="20"/>
          <w:szCs w:val="20"/>
          <w:rtl w:val="true"/>
        </w:rPr>
        <w:t>دخل</w:t>
      </w:r>
      <w:r>
        <w:rPr>
          <w:rFonts w:ascii="MS Sans Serif" w:hAnsi="MS Sans Serif" w:eastAsia="MS Sans Serif" w:cs="MS Sans Serif"/>
          <w:color w:val="CC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CC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CC0000"/>
          <w:sz w:val="20"/>
          <w:sz w:val="20"/>
          <w:szCs w:val="20"/>
          <w:rtl w:val="true"/>
        </w:rPr>
        <w:t>عصمة</w:t>
      </w:r>
      <w:r>
        <w:rPr>
          <w:rFonts w:ascii="MS Sans Serif" w:hAnsi="MS Sans Serif" w:eastAsia="MS Sans Serif" w:cs="MS Sans Serif"/>
          <w:color w:val="CC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CC0000"/>
          <w:sz w:val="20"/>
          <w:sz w:val="20"/>
          <w:szCs w:val="20"/>
          <w:rtl w:val="true"/>
        </w:rPr>
        <w:t>الأئمة</w:t>
      </w:r>
      <w:r>
        <w:rPr>
          <w:rFonts w:ascii="MS Sans Serif" w:hAnsi="MS Sans Serif" w:eastAsia="MS Sans Serif" w:cs="MS Sans Serif"/>
          <w:color w:val="CC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CC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CC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CC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CC0000"/>
          <w:sz w:val="20"/>
          <w:sz w:val="20"/>
          <w:szCs w:val="20"/>
          <w:rtl w:val="true"/>
        </w:rPr>
        <w:t>الموصوع</w:t>
      </w:r>
      <w:r>
        <w:rPr>
          <w:rFonts w:ascii="MS Sans Serif" w:hAnsi="MS Sans Serif" w:eastAsia="MS Sans Serif" w:cs="MS Sans Serif"/>
          <w:color w:val="CC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CC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CC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CC0000"/>
          <w:sz w:val="20"/>
          <w:szCs w:val="20"/>
          <w:rtl w:val="true"/>
        </w:rPr>
        <w:t>!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كي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شر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ض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ا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ري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ي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</w:t>
        <w:br/>
        <w:t xml:space="preserve">{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ب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زغ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لوب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ديت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ه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نا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دن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ح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ك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ن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وه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}</w:t>
        <w:br/>
        <w:br/>
        <w:br/>
        <w:br/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خلاص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ب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د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ن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سيق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ل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تربيت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ك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رتق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نز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ام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ائ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مقا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ر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طها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ي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إذه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,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خ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ئ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وضوع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كي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شر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ض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ا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قري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ي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لما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ح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يتحم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</w:t>
        <w:br/>
        <w:br/>
        <w:br/>
        <w:br/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صاد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ر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فرد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لفا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ري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اغ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صفها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ختا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صحاح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از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ص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ا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كلي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عتقاد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صدوق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–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ب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بو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م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</w:t>
        <w:br/>
        <w:br/>
        <w:br/>
        <w:br/>
      </w:r>
      <w:r>
        <w:rPr>
          <w:rFonts w:ascii="MS Sans Serif" w:hAnsi="MS Sans Serif" w:cs="Times New Roman"/>
          <w:color w:val="FF0000"/>
          <w:sz w:val="20"/>
          <w:sz w:val="20"/>
          <w:szCs w:val="20"/>
          <w:rtl w:val="true"/>
        </w:rPr>
        <w:t>المحتويات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قد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..... .......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..... ..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اقش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فسي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 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cs="Times New Roman" w:ascii="MS Sans Serif" w:hAnsi="MS Sans Serif"/>
          <w:color w:val="000000"/>
          <w:sz w:val="20"/>
          <w:szCs w:val="20"/>
        </w:rPr>
        <w:t>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 -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د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اح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استدلا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))...</w:t>
      </w:r>
      <w:r>
        <w:rPr>
          <w:rFonts w:cs="Times New Roman" w:ascii="MS Sans Serif" w:hAnsi="MS Sans Serif"/>
          <w:color w:val="000000"/>
          <w:sz w:val="20"/>
          <w:szCs w:val="20"/>
        </w:rPr>
        <w:t>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د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ال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آلا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فتقار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سن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غوي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 ..........</w:t>
      </w:r>
      <w:r>
        <w:rPr>
          <w:rFonts w:cs="Times New Roman" w:ascii="MS Sans Serif" w:hAnsi="MS Sans Serif"/>
          <w:color w:val="000000"/>
          <w:sz w:val="20"/>
          <w:szCs w:val="20"/>
        </w:rPr>
        <w:t>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علا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لرج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الخطأ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رآن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طهير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ذه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س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يعن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ذنب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8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((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..... 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10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..... .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1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..... 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1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زوج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رج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ه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ض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ه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1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..... .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12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ع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 ....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13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رف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..... 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1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دلي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ق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..... 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1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يو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16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شب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تشاب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تعلقو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1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ضم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تذكير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طاب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..... .....</w:t>
      </w:r>
      <w:r>
        <w:rPr>
          <w:rFonts w:cs="Times New Roman" w:ascii="MS Sans Serif" w:hAnsi="MS Sans Serif"/>
          <w:color w:val="000000"/>
          <w:sz w:val="20"/>
          <w:szCs w:val="20"/>
        </w:rPr>
        <w:t>17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حديث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كسا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..... 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19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لاق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؟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!................................................ ..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19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لاعلينا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..... ..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20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جيء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فظ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صيغ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عمو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مرا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خصوص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21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اني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زام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زواج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مها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ؤمني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عنه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..... 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24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ثالث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إلزامهم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بعصم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((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أهل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بيت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))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جميع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25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رابعاً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 xml:space="preserve">: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إدار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شرع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والإراد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قدر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</w:t>
      </w:r>
      <w:r>
        <w:rPr>
          <w:rFonts w:cs="Times New Roman" w:ascii="MS Sans Serif" w:hAnsi="MS Sans Serif"/>
          <w:color w:val="000000"/>
          <w:sz w:val="20"/>
          <w:szCs w:val="20"/>
        </w:rPr>
        <w:t>26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t>•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عنى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مقصود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MS Sans Serif" w:hAnsi="MS Sans Serif" w:cs="Times New Roman"/>
          <w:color w:val="000000"/>
          <w:sz w:val="20"/>
          <w:sz w:val="20"/>
          <w:szCs w:val="20"/>
          <w:rtl w:val="true"/>
        </w:rPr>
        <w:t>الآية</w:t>
      </w:r>
      <w:r>
        <w:rPr>
          <w:rFonts w:ascii="MS Sans Serif" w:hAnsi="MS Sans Serif" w:eastAsia="MS Sans Serif" w:cs="MS Sans Serif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t>.................................................. ......</w:t>
      </w:r>
      <w:r>
        <w:rPr>
          <w:rFonts w:cs="Times New Roman" w:ascii="MS Sans Serif" w:hAnsi="MS Sans Serif"/>
          <w:color w:val="000000"/>
          <w:sz w:val="20"/>
          <w:szCs w:val="20"/>
        </w:rPr>
        <w:t>30</w:t>
      </w:r>
      <w:r>
        <w:rPr>
          <w:rFonts w:cs="Times New Roman" w:ascii="MS Sans Serif" w:hAnsi="MS Sans Serif"/>
          <w:color w:val="000000"/>
          <w:sz w:val="20"/>
          <w:szCs w:val="20"/>
          <w:rtl w:val="true"/>
        </w:rPr>
        <w:br/>
        <w:br/>
        <w:br/>
      </w:r>
    </w:p>
    <w:p>
      <w:pPr>
        <w:pStyle w:val="Normal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dvertisingMedium"/>
      <w:color w:val="800000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3:20:00Z</dcterms:created>
  <dc:creator>user</dc:creator>
  <dc:description/>
  <cp:keywords/>
  <dc:language>en-US</dc:language>
  <cp:lastModifiedBy>user</cp:lastModifiedBy>
  <dcterms:modified xsi:type="dcterms:W3CDTF">2005-10-16T13:21:00Z</dcterms:modified>
  <cp:revision>2</cp:revision>
  <dc:subject/>
  <dc:title>آية التطهير وعلاقتها بعصمة الائمة </dc:title>
</cp:coreProperties>
</file>